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jc w:val="center"/>
        <w:rPr>
          <w:szCs w:val="24"/>
        </w:rPr>
      </w:pPr>
      <w:bookmarkStart w:id="0" w:name="ufficio"/>
      <w:r>
        <w:rPr>
          <w:b/>
          <w:szCs w:val="24"/>
        </w:rPr>
        <w:t>Igiene Urbana</w: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DETERMINAZIONE N° </w:t>
      </w:r>
      <w:bookmarkStart w:id="1" w:name="num_atto_generale"/>
      <w:r>
        <w:rPr>
          <w:b/>
          <w:sz w:val="28"/>
          <w:szCs w:val="28"/>
        </w:rPr>
        <w:t>271</w:t>
      </w:r>
      <w:bookmarkEnd w:id="1"/>
      <w:r>
        <w:rPr>
          <w:b/>
          <w:sz w:val="28"/>
          <w:szCs w:val="28"/>
        </w:rPr>
        <w:t xml:space="preserve">  DEL </w:t>
      </w:r>
      <w:bookmarkStart w:id="2" w:name="data_adozione_2"/>
      <w:r>
        <w:rPr>
          <w:b/>
          <w:sz w:val="28"/>
          <w:szCs w:val="28"/>
        </w:rPr>
        <w:t>05/04/2023</w:t>
      </w:r>
      <w:bookmarkEnd w:id="2"/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5927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Oggetto:  </w:t>
      </w:r>
      <w:bookmarkStart w:id="3" w:name="oggetto"/>
      <w:r>
        <w:rPr>
          <w:szCs w:val="24"/>
        </w:rPr>
        <w:t xml:space="preserve">SERVIZIO DI SFALCIO ERBA E MONITORAGGIO STRADE COMUNALI. ANNI 2023/2025. DETERMINA A CONTRARRE. APPROVAZIONE AVVISO E DOCUMENTI DI GARA – IMPEGNO DI SPESA PER L’ANNO 2023 </w:t>
      </w:r>
      <w:bookmarkEnd w:id="3"/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bookmarkStart w:id="4" w:name="testo"/>
      <w:bookmarkStart w:id="5" w:name="_Hlk124160277"/>
      <w:bookmarkStart w:id="6" w:name="_Hlk20999597"/>
      <w:bookmarkStart w:id="7" w:name="_Hlk492639652"/>
      <w:bookmarkEnd w:id="4"/>
      <w:bookmarkEnd w:id="5"/>
      <w:bookmarkEnd w:id="6"/>
      <w:bookmarkEnd w:id="7"/>
      <w:r>
        <w:rPr>
          <w:b/>
        </w:rPr>
        <w:t xml:space="preserve">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AREA AMMINISTRATIVA FINANZI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t.ssa Monica Bonel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8" w:name="_Hlk124160277"/>
      <w:bookmarkStart w:id="9" w:name="_Hlk20999597"/>
      <w:bookmarkStart w:id="10" w:name="_Hlk492639652"/>
      <w:bookmarkEnd w:id="8"/>
      <w:bookmarkEnd w:id="9"/>
      <w:bookmarkEnd w:id="10"/>
      <w:r>
        <w:rPr>
          <w:b/>
          <w:sz w:val="22"/>
          <w:szCs w:val="22"/>
        </w:rPr>
        <w:t>PREMESSO</w:t>
      </w:r>
      <w:r>
        <w:rPr>
          <w:sz w:val="22"/>
          <w:szCs w:val="22"/>
        </w:rPr>
        <w:t xml:space="preserve"> che da anni, in forza dell’art. 15 del Decreto Legislativo del 18 maggio 2001, n. 228 e s.m.e i., l’Amministrazione Comunale stipula apposite convenzioni con imprenditori agricoli residenti in comune di Ventimiglia per l’affidamento del servizio di sfalcio erba e monitoraggio delle strade frazionali comunal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ONSIDERATO</w:t>
      </w:r>
      <w:r>
        <w:rPr>
          <w:sz w:val="22"/>
          <w:szCs w:val="22"/>
        </w:rPr>
        <w:t xml:space="preserve"> che i risultati soddisfacenti ottenuti, nonché il prezioso servizio di monitoraggio costante delle zone frazionali inducono l’Amministrazione Comunale a scegliere di affidare nuovamente, per il triennio 2023/2025, tale servizio ad imprenditori agricoli che facciano formale richiesta, attraverso la forma della procedura di gara aper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ITENUTO</w:t>
      </w:r>
      <w:r>
        <w:rPr>
          <w:sz w:val="22"/>
          <w:szCs w:val="22"/>
        </w:rPr>
        <w:t xml:space="preserve"> di poter acquisire la disponibilità e le relative proposte d’offerta da parte degli imprenditori agricoli, attraverso l’avviso di interesse pubblico che si allega alla presente determinazione per formarne parte integrante e sosta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I</w:t>
      </w:r>
      <w:r>
        <w:rPr>
          <w:sz w:val="22"/>
          <w:szCs w:val="22"/>
        </w:rPr>
        <w:t xml:space="preserve"> gli allegati “Disciplinare di incarico” e “Convenzione d’appalto” che regolano i rapporti tra l’Ente e i soggetti cui verrà affidato il servizio di cui all’oggetto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ITENUTO</w:t>
      </w:r>
      <w:r>
        <w:rPr>
          <w:sz w:val="22"/>
          <w:szCs w:val="22"/>
        </w:rPr>
        <w:t xml:space="preserve"> pertanto di affidare i seguenti tratti di strade comunali individuati con le lettere A), B), C), D), E), “Strade frazionali – Servizio di sfalcio erba” nella planimetria depositata agli atti d’ufficio, da ritenersi aggiornata, poiché non variata, anche se datata marzo 2014 e nella tabella contenente i nuovi tratti di strada individuati con la dicitura “NUOVO TRATTO (n.)” in visione a chiunque ne abbia interesse, ad altrettanti imprenditori agricol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ona “A” ml.   14355 per € 8.613,00/anno oltre a IVA di legge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ona “B” ml. 16720 per € 10.032,00/anno oltre a IVA di legge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ona “C “ml. 18250 per € 10.950,00/anno oltre a IVA di legge;</w:t>
      </w:r>
    </w:p>
    <w:p>
      <w:pPr>
        <w:pStyle w:val="Normal"/>
        <w:jc w:val="both"/>
        <w:rPr/>
      </w:pPr>
      <w:r>
        <w:rPr>
          <w:sz w:val="22"/>
          <w:szCs w:val="22"/>
        </w:rPr>
        <w:t>- Zona “D” ml. 15615 per € 9369,00/anno oltre a IVA di legg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ona “E” ml. 16295 per € 9.777,00/anno oltre a IVA di legge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ICHIAMATA</w:t>
      </w:r>
      <w:r>
        <w:rPr>
          <w:bCs/>
          <w:color w:val="000000"/>
          <w:sz w:val="22"/>
          <w:szCs w:val="22"/>
        </w:rPr>
        <w:t xml:space="preserve"> la Macrostruttura organizzativa in ultimo modificata con deliberazione della Giunta Comunale n. 207 del 13/12/2022, dichiarata immediatamente eseguibile;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2"/>
          <w:szCs w:val="22"/>
        </w:rPr>
        <w:t>RICHIAMATO</w:t>
      </w:r>
      <w:r>
        <w:rPr>
          <w:bCs/>
          <w:sz w:val="22"/>
          <w:szCs w:val="22"/>
        </w:rPr>
        <w:t xml:space="preserve"> il decreto commissariale n. 1 del 05/01/2023 ad oggetto: </w:t>
      </w:r>
      <w:r>
        <w:rPr>
          <w:sz w:val="22"/>
          <w:szCs w:val="22"/>
        </w:rPr>
        <w:t xml:space="preserve">ATTRIBUZIONE PRO TEMPORE DELLA DIREZIONE E RESPONSABILITÀ DELL’AREA AMMINISTRATIVA FINANZIARIA </w:t>
      </w:r>
      <w:bookmarkStart w:id="11" w:name="_Hlk124246056"/>
      <w:r>
        <w:rPr>
          <w:sz w:val="22"/>
          <w:szCs w:val="22"/>
        </w:rPr>
        <w:t>con decorrenza immediata e fino alla scadenza del mandato del Commissario Straordina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11"/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2"/>
          <w:szCs w:val="22"/>
        </w:rPr>
        <w:t>RICHIAMATO</w:t>
      </w:r>
      <w:r>
        <w:rPr>
          <w:bCs/>
          <w:sz w:val="22"/>
          <w:szCs w:val="22"/>
        </w:rPr>
        <w:t xml:space="preserve"> il decreto commissariale n. 2 del 09/01/2023 ad oggetto: </w:t>
      </w:r>
      <w:r>
        <w:rPr>
          <w:sz w:val="22"/>
          <w:szCs w:val="22"/>
        </w:rPr>
        <w:t>INTEGRAZIONE DECRETO N. 1 DEL 05/01/2023 PER ATTRIBUZIONE PRO TEMPORE DELLA DIREZIONE E RESPONSABILITÀ DELLE UNITA’ DI PROGETTO: “OPEN MUNICIPIO” E “UFFICIO COMPRENSORIALE IGIENE URBANA” con decorrenza immediata e fino alla scadenza del mandato del Commissario Straordinario;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</w:rPr>
        <w:t xml:space="preserve">RICHIAMATO </w:t>
      </w:r>
      <w:r>
        <w:rPr>
          <w:rFonts w:eastAsia="Calibri"/>
          <w:bCs/>
          <w:sz w:val="22"/>
          <w:szCs w:val="22"/>
        </w:rPr>
        <w:t>il provvedimento dirigenziale n. 1 del 10/01/2023 ad oggetto: “INDIVIDUAZIONE DEI FUNZIONARI DI CATEGORIA D RESPONSABILI DEI COORDINAMENTI DEGLI UFFICI E DEGLI UFFICI DI POSIZIONE ORGANIZZATIVA DELL’AREA AMMINISTRATIVA FINANZIARIA E DELL’AREA SVILUPPO COMUNITARIO – DISTRETTO SOCIO SANITARIO - ATTRIBUZIONE DEGLI INCARICHI DAL 01.01.2023 AL 30/06/2023” con cui è stato assegnato rag. Giuseppe Barilaro il coordinamento Uffici: Servizi al cittadino, CED, URP, Sportello Cittadino, Messi, Protocollo, Igiene Urbana, Politiche Ambientali, Commercio, Attività Produttive (commercio, agricoltura, industria, artigianato), Polizia Amministrativa ;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E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a supporto del presente atto, le seguenti fonti normative e regolamentari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il decreto legislativo n. 267/2000 – testo unico degli Enti Locali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la Legge 241/1990 – legge sul procedimento amministrativo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decreto legislativo n. 50 del 18.04.2016 – Codice dei contratti pubblici;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il vigente Regolamento dei contratti aggiornato alla deliberazione del Consiglio Comunale n. 68 del 06/09/2011;</w:t>
      </w:r>
    </w:p>
    <w:p>
      <w:pPr>
        <w:pStyle w:val="Normal"/>
        <w:numPr>
          <w:ilvl w:val="0"/>
          <w:numId w:val="2"/>
        </w:numPr>
        <w:spacing w:lineRule="auto" w:line="276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il vigente Regolamento di contabilità, Approvato con Deliberazione di Consiglio Comunale n. 74 del 22/12/2016;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bookmarkStart w:id="12" w:name="_Hlk60914934"/>
      <w:bookmarkEnd w:id="12"/>
      <w:r>
        <w:rPr>
          <w:b/>
          <w:bCs/>
          <w:sz w:val="22"/>
          <w:szCs w:val="22"/>
        </w:rPr>
        <w:t>VISTO</w:t>
      </w:r>
      <w:r>
        <w:rPr>
          <w:sz w:val="22"/>
          <w:szCs w:val="22"/>
        </w:rPr>
        <w:t xml:space="preserve"> lo Statuto Comunale aggiornato;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Arial Unicode MS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STO</w:t>
      </w:r>
      <w:r>
        <w:rPr>
          <w:sz w:val="22"/>
          <w:szCs w:val="22"/>
        </w:rPr>
        <w:t xml:space="preserve"> il Bilancio di Previsione 2023/2025 approvato con deliberazione del Commissario Straordinario, n. 4 del 26/01/202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STO</w:t>
      </w:r>
      <w:r>
        <w:rPr>
          <w:sz w:val="22"/>
          <w:szCs w:val="22"/>
        </w:rPr>
        <w:t xml:space="preserve"> il Piano Economico di Gestione per l’anno 2023, approvato con deliberazione del Commissario Straordinario con i poteri della Giunta Comunale, n. 6 del 02/02/2023;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eastAsia="zh-CN"/>
        </w:rPr>
        <w:t>VISTO</w:t>
      </w:r>
      <w:r>
        <w:rPr>
          <w:sz w:val="22"/>
          <w:szCs w:val="22"/>
          <w:lang w:eastAsia="zh-CN"/>
        </w:rPr>
        <w:t xml:space="preserve"> il Documento Unico di Programmazione – DUP 2023/2025, approvato dal Commissario Straordinario con la deliberazione n. 2 del 26/01/2023, dichiarata immediatamente esecutiva;</w:t>
      </w:r>
    </w:p>
    <w:p>
      <w:pPr>
        <w:pStyle w:val="Normal"/>
        <w:jc w:val="both"/>
        <w:rPr>
          <w:bCs/>
          <w:sz w:val="22"/>
          <w:szCs w:val="22"/>
          <w:lang w:val="en-US" w:eastAsia="zh-CN"/>
        </w:rPr>
      </w:pPr>
      <w:r>
        <w:rPr>
          <w:bCs/>
          <w:sz w:val="22"/>
          <w:szCs w:val="22"/>
          <w:lang w:val="en-US" w:eastAsia="zh-CN"/>
        </w:rPr>
      </w:r>
    </w:p>
    <w:p>
      <w:pPr>
        <w:pStyle w:val="Normal"/>
        <w:spacing w:before="0" w:after="120"/>
        <w:jc w:val="both"/>
        <w:rPr/>
      </w:pPr>
      <w:bookmarkStart w:id="13" w:name="_Hlk60914934"/>
      <w:bookmarkEnd w:id="13"/>
      <w:r>
        <w:rPr>
          <w:b/>
          <w:bCs/>
          <w:sz w:val="22"/>
          <w:szCs w:val="22"/>
        </w:rPr>
        <w:t>CONSIDERATO</w:t>
      </w:r>
      <w:r>
        <w:rPr>
          <w:sz w:val="22"/>
          <w:szCs w:val="22"/>
        </w:rPr>
        <w:t xml:space="preserve"> che, effettuate le verifiche di cui all’art. 9 del D.L. n. 78/2009 e all’art. 183, c. 8, del D.Lgs. 267/2000, gli impegni di cui al presente provvedimento e i pagamenti conseguenti sono compatibili con ogni regola di finanza pubblica, ivi comprese quelle relative al pareggio di bilancio di cui all’art. 9 della Legge n. 243/2012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ATO ATTO</w:t>
      </w:r>
      <w:r>
        <w:rPr>
          <w:sz w:val="22"/>
          <w:szCs w:val="22"/>
        </w:rPr>
        <w:t xml:space="preserve"> che ai sensi dell’art. 147 bis del D.Lgs. 267/2000 si attesta la regolarità e la correttezza dell’azione amministrativa del presente at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ATO ATTO</w:t>
      </w:r>
      <w:r>
        <w:rPr>
          <w:sz w:val="22"/>
          <w:szCs w:val="22"/>
        </w:rPr>
        <w:t xml:space="preserve"> che in relazione all’art. 6 bis della Legge 241/90, come introdotto dalla Legge 190/2012, il sottoscritto Dirigente, competente ad adottare il presente atto, non si trova in situazione di conflitto di interessi, neppure po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STO</w:t>
      </w:r>
      <w:r>
        <w:rPr>
          <w:sz w:val="22"/>
          <w:szCs w:val="22"/>
        </w:rPr>
        <w:t xml:space="preserve"> ai fini della regolarità contabile, l’art. 183, comma 7, del Decreto Legislativo 18/8/2000, n. 267 e preso atto che la presente determinazione sarà esecutiva con l’apposizione del visto di regolarità contabile attestante la copertura finanziaria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TERMIN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di approvare per le motivazioni di cui alle premesse il “Disciplinare di incarico”, la “Convenzione d’appalto”, l’“Avviso Pubblico” per l’affidamento ad imprenditori agricoli del servizio di pulizia e sfalcio erba e monitoraggio delle strade frazionali del Comune di Ventimiglia per il triennio 2023/202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di affidare il servizio di cui all’oggetto mediante procedura aperta, ai sensi dell’art. 60 del D. Lgs. 18/04/2016, n. 50, mediante pubblicazione, per 35 giorni consecutivi e naturali, di avviso pubblico di presentazione offerte indirizzato ad imprenditori agricoli residenti nel comune di Ventimiglia, ai sensi e per gli effetti dell’art. 15 del D. Lgs. 18/05/2001, n. 228 e s.m. e i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di dare atto che i CIG assunti per la presente gara sono i seguent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A” ml. 14355 per € 25.839,00 oltre a IVA di legge – CIG: </w:t>
      </w:r>
      <w:r>
        <w:rPr>
          <w:rStyle w:val="StrongEmphasis"/>
          <w:color w:val="000000"/>
          <w:shd w:fill="F9F9F9" w:val="clear"/>
        </w:rPr>
        <w:t>Z203AAC37A</w:t>
      </w:r>
      <w:r>
        <w:rPr>
          <w:sz w:val="22"/>
          <w:szCs w:val="22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B” ml. 16720 per € 30.096,00 oltre a IVA di legge – CIG: </w:t>
      </w:r>
      <w:r>
        <w:rPr>
          <w:rStyle w:val="StrongEmphasis"/>
          <w:color w:val="000000"/>
          <w:shd w:fill="F9F9F9" w:val="clear"/>
        </w:rPr>
        <w:t>ZAB3AAC3AF</w:t>
      </w:r>
      <w:r>
        <w:rPr>
          <w:sz w:val="22"/>
          <w:szCs w:val="22"/>
        </w:rPr>
        <w:t xml:space="preserve">;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C “ml. 18250 per € 32.850,00 oltre a IVA di legge – CIG: </w:t>
      </w:r>
      <w:r>
        <w:rPr>
          <w:rStyle w:val="StrongEmphasis"/>
          <w:color w:val="000000"/>
          <w:shd w:fill="F9F9F9" w:val="clear"/>
        </w:rPr>
        <w:t>Z253AAC3D8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D” ml. 15615 per € 28.107,00 oltre a IVA di legge – CIG: </w:t>
      </w:r>
      <w:r>
        <w:rPr>
          <w:rStyle w:val="StrongEmphasis"/>
          <w:color w:val="000000"/>
          <w:shd w:fill="F9F9F9" w:val="clear"/>
        </w:rPr>
        <w:t>ZCD3AAC406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E” ml. 16295 per € 29.331,00 oltre a IVA di legge – CIG: </w:t>
      </w:r>
      <w:r>
        <w:rPr>
          <w:rStyle w:val="StrongEmphasis"/>
          <w:color w:val="000000"/>
          <w:shd w:fill="F9F9F9" w:val="clear"/>
        </w:rPr>
        <w:t>Z9C3AAC48B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di impegnare, per l’esercizio in corso, la somma complessiva di euro </w:t>
      </w:r>
      <w:r>
        <w:rPr>
          <w:b/>
          <w:bCs/>
          <w:sz w:val="22"/>
          <w:szCs w:val="22"/>
        </w:rPr>
        <w:t>48.741,00 oltre a IVA di legge</w:t>
      </w:r>
      <w:r>
        <w:rPr>
          <w:sz w:val="22"/>
          <w:szCs w:val="22"/>
        </w:rPr>
        <w:t xml:space="preserve">, quindi </w:t>
      </w:r>
      <w:r>
        <w:rPr>
          <w:b/>
          <w:sz w:val="22"/>
          <w:szCs w:val="22"/>
        </w:rPr>
        <w:t>€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9.464,02= </w:t>
      </w:r>
      <w:r>
        <w:rPr>
          <w:sz w:val="22"/>
          <w:szCs w:val="22"/>
        </w:rPr>
        <w:t>imputandola al capitolo 160900015 gestione competenza bilancio 2023/2025, dando atto che le corrispondenti somme, per gli anni 2024 e 2025, saranno stanziate e impegnate con appositi provvedimenti, sul bilancio pluriennale di competenz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di suddividere l’impegno derivante dal presente atto, di </w:t>
      </w:r>
      <w:r>
        <w:rPr>
          <w:b/>
          <w:bCs/>
          <w:sz w:val="22"/>
          <w:szCs w:val="22"/>
        </w:rPr>
        <w:t>€ 59.464,02 IVA di legge compresa</w:t>
      </w:r>
      <w:r>
        <w:rPr>
          <w:sz w:val="22"/>
          <w:szCs w:val="22"/>
        </w:rPr>
        <w:t>, per l’anno 2023, sulla base delle zone da assegnare e delle lunghezze di ciascuna di esse, individuate con le lettere A), B), C), D), E), “Strade frazionali – Servizio di sfalcio erba” nella planimetria depositata agli atti d’ufficio, da ritenersi aggiornata, poiché non variata, anche se datata marzo 2014 e nella tabella contenente i nuovi tratti di strada individuati con la dicitura “NUOVO TRATTO (n.)” e come di seguito specificato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A” ml. 14355 per €   8.613,00 oltre a IVA di legge </w:t>
      </w:r>
      <w:bookmarkStart w:id="14" w:name="_Hlk130983566"/>
      <w:r>
        <w:rPr>
          <w:sz w:val="22"/>
          <w:szCs w:val="22"/>
        </w:rPr>
        <w:t xml:space="preserve">– CIG: </w:t>
      </w:r>
      <w:r>
        <w:rPr>
          <w:rStyle w:val="StrongEmphasis"/>
          <w:color w:val="000000"/>
          <w:shd w:fill="F9F9F9" w:val="clear"/>
        </w:rPr>
        <w:t>Z203AAC37A</w:t>
      </w:r>
      <w:r>
        <w:rPr>
          <w:sz w:val="22"/>
          <w:szCs w:val="22"/>
        </w:rPr>
        <w:t xml:space="preserve">; </w:t>
      </w:r>
      <w:bookmarkEnd w:id="14"/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B” ml. 16720 per € 10.032,00 oltre a IVA di legge – CIG: </w:t>
      </w:r>
      <w:r>
        <w:rPr>
          <w:rStyle w:val="StrongEmphasis"/>
          <w:color w:val="000000"/>
          <w:shd w:fill="F9F9F9" w:val="clear"/>
        </w:rPr>
        <w:t>ZAB3AAC3AF</w:t>
      </w:r>
      <w:r>
        <w:rPr>
          <w:sz w:val="22"/>
          <w:szCs w:val="22"/>
        </w:rPr>
        <w:t xml:space="preserve">;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C “ml. 18250 per € 10.950,00 oltre a IVA di legge – CIG: </w:t>
      </w:r>
      <w:r>
        <w:rPr>
          <w:rStyle w:val="StrongEmphasis"/>
          <w:color w:val="000000"/>
          <w:shd w:fill="F9F9F9" w:val="clear"/>
        </w:rPr>
        <w:t>Z253AAC3D8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D” ml. 15615 per €   9.369,00 oltre a IVA di legge – CIG: </w:t>
      </w:r>
      <w:r>
        <w:rPr>
          <w:rStyle w:val="StrongEmphasis"/>
          <w:color w:val="000000"/>
          <w:shd w:fill="F9F9F9" w:val="clear"/>
        </w:rPr>
        <w:t>ZCD3AAC406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ona “E” ml. 16295 per €   9.777,00 oltre a IVA di legge – CIG: </w:t>
      </w:r>
      <w:r>
        <w:rPr>
          <w:rStyle w:val="StrongEmphasis"/>
          <w:color w:val="000000"/>
          <w:shd w:fill="F9F9F9" w:val="clear"/>
        </w:rPr>
        <w:t>Z9C3AAC48B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di attestare </w:t>
      </w:r>
      <w:r>
        <w:rPr>
          <w:rFonts w:eastAsia="Calibri"/>
          <w:sz w:val="22"/>
          <w:szCs w:val="22"/>
        </w:rPr>
        <w:t>che, a norma dell’art. 147 bis del T.U. 267/2000, il presente atto è regolare in quanto sono stati verificati i presupposti di fatto e di diritto che legittimano l’assunzione della spesa;</w:t>
      </w:r>
    </w:p>
    <w:p>
      <w:pPr>
        <w:pStyle w:val="Normal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che il presente atto, così come sopra formulato, non contiene dati e riferimenti che possano determinare censure per violazione delle norme sulla privacy di cui al d.lgs. n. 196/2003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2"/>
          <w:szCs w:val="22"/>
        </w:rPr>
        <w:t xml:space="preserve">8. di dare atto </w:t>
      </w:r>
      <w:r>
        <w:rPr>
          <w:sz w:val="22"/>
          <w:szCs w:val="22"/>
        </w:rPr>
        <w:t>che a seguito del presente provvedimento si darà corso a quanto previsto dall’</w:t>
      </w:r>
      <w:r>
        <w:rPr>
          <w:color w:val="000000"/>
          <w:sz w:val="22"/>
          <w:szCs w:val="22"/>
        </w:rPr>
        <w:t xml:space="preserve">Art. 1 comma 32 Legge 190/2012, con pubblicazione </w:t>
      </w:r>
      <w:r>
        <w:rPr>
          <w:sz w:val="22"/>
          <w:szCs w:val="22"/>
        </w:rPr>
        <w:t>in apposito link “Amministrazione trasparente”, ben visibile nella home page del sito, nell’ambito della sezione “bandi di gara e contratti”;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-2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che il Responsabile del Procedimento relativo all’adozione del presente atto è il Funzionario Giuseppe Barilaro;</w:t>
      </w:r>
    </w:p>
    <w:p>
      <w:pPr>
        <w:pStyle w:val="Normal"/>
        <w:overflowPunct w:val="false"/>
        <w:autoSpaceDE w:val="false"/>
        <w:ind w:left="426" w:right="-2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10. che, sia a carico del responsabile del procedimento sia a carico del dirigente, non sussiste alcuna delle cause di incompatibilità e di conflitto d’interesse, ai sensi delle norme vigenti, che giustificherebbe l’astensione dal procedimento medesimo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1. di demandare</w:t>
      </w:r>
      <w:r>
        <w:rPr>
          <w:bCs/>
          <w:sz w:val="22"/>
          <w:szCs w:val="22"/>
          <w:lang w:eastAsia="ar-SA"/>
        </w:rPr>
        <w:t xml:space="preserve"> all’Ufficio Igiene Ambientale l’espletamento delle procedure per l’esecuzione del presente atto.</w:t>
      </w:r>
    </w:p>
    <w:p>
      <w:pPr>
        <w:pStyle w:val="Normal"/>
        <w:jc w:val="both"/>
        <w:rPr>
          <w:bCs/>
          <w:sz w:val="22"/>
          <w:szCs w:val="24"/>
          <w:lang w:eastAsia="ar-SA"/>
        </w:rPr>
      </w:pPr>
      <w:r>
        <w:rPr>
          <w:bCs/>
          <w:sz w:val="22"/>
          <w:szCs w:val="24"/>
          <w:lang w:eastAsia="ar-SA"/>
        </w:rPr>
      </w:r>
      <w:bookmarkStart w:id="15" w:name="testo"/>
      <w:bookmarkStart w:id="16" w:name="testo"/>
      <w:bookmarkEnd w:id="16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ati Contabili :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3"/>
        <w:gridCol w:w="1185"/>
        <w:gridCol w:w="1386"/>
        <w:gridCol w:w="1249"/>
        <w:gridCol w:w="971"/>
        <w:gridCol w:w="1192"/>
        <w:gridCol w:w="893"/>
        <w:gridCol w:w="884"/>
        <w:gridCol w:w="963"/>
      </w:tblGrid>
      <w:tr>
        <w:trPr>
          <w:trHeight w:val="4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/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. Pe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zion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nitor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F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. P.Fi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UP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orto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/ 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1.03.160900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16090/15 SERVIZI INTEGRATIVI IG.AMB.(SPURGO P., DERATIZZ., DISINF., DISC.ABUS., PULIZIA SPIAGGE, RACCOLTA E SMALTIMENTO RIFIUTI COVID1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1.03.02.99.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servizi diversi n.a.c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203AAC37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7,86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/ 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1.03.160900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16090/15 SERVIZI INTEGRATIVI IG.AMB.(SPURGO P., DERATIZZ., DISINF., DISC.ABUS., PULIZIA SPIAGGE, RACCOLTA E SMALTIMENTO RIFIUTI COVID1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1.03.02.99.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servizi diversi n.a.c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3AAC3AF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39,0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/ 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1.03.160900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16090/15 SERVIZI INTEGRATIVI IG.AMB.(SPURGO P., DERATIZZ., DISINF., DISC.ABUS., PULIZIA SPIAGGE, RACCOLTA E SMALTIMENTO RIFIUTI COVID1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1.03.02.99.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servizi diversi n.a.c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253AAC3D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59,00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/ 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1.03.160900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16090/15 SERVIZI INTEGRATIVI IG.AMB.(SPURGO P., DERATIZZ., DISINF., DISC.ABUS., PULIZIA SPIAGGE, RACCOLTA E SMALTIMENTO RIFIUTI COVID1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1.03.02.99.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servizi diversi n.a.c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CD3AAC4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30,18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/ 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1.03.160900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16090/15 SERVIZI INTEGRATIVI IG.AMB.(SPURGO P., DERATIZZ., DISINF., DISC.ABUS., PULIZIA SPIAGGE, RACCOLTA E SMALTIMENTO RIFIUTI COVID19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1.03.02.99.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i servizi diversi n.a.c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9C3AAC48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27,94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ntimiglia, </w:t>
      </w:r>
      <w:bookmarkStart w:id="17" w:name="data_adozione"/>
      <w:r>
        <w:rPr>
          <w:szCs w:val="24"/>
        </w:rPr>
        <w:t>05/04/2023</w:t>
      </w:r>
      <w:bookmarkEnd w:id="17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10"/>
      </w:tblGrid>
      <w:tr>
        <w:trPr>
          <w:trHeight w:val="445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18" w:name="titolo_dirigente"/>
            <w:r>
              <w:rPr>
                <w:b/>
                <w:szCs w:val="24"/>
              </w:rPr>
              <w:t>Il Dirigente dell'AREA SVILUPPO COMUNITARIO DISTRETTO SOCIO SANITARIO</w:t>
            </w:r>
            <w:bookmarkEnd w:id="18"/>
          </w:p>
        </w:tc>
      </w:tr>
      <w:tr>
        <w:trPr>
          <w:trHeight w:val="42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19" w:name="firma_dirigente"/>
            <w:r>
              <w:rPr>
                <w:i/>
                <w:szCs w:val="24"/>
              </w:rPr>
              <w:t>Monica Bonelli / INFOCERT SPA</w:t>
            </w:r>
            <w:bookmarkEnd w:id="19"/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164" w:top="851" w:footer="51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  <w:gridCol w:w="1620"/>
    </w:tblGrid>
    <w:tr>
      <w:trPr>
        <w:trHeight w:val="1069" w:hRule="atLeast"/>
      </w:trPr>
      <w:tc>
        <w:tcPr>
          <w:tcW w:w="892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18"/>
              <w:szCs w:val="18"/>
            </w:rPr>
            <w:t>Documento informatico firmato digitalmente ai sensi del D.Lgs 82/2005 s.m.i. e norme collegate, il quale sostituisce il documento cartaceo e la firma autografa</w:t>
          </w:r>
        </w:p>
        <w:p>
          <w:pPr>
            <w:pStyle w:val="Foo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Piazza della Libertà 3 – 18039 VENTIMIGLIA  –  Provincia di Imperia  – Tel. 0184 2801 –   Fax 0184 352581 </w:t>
          </w:r>
        </w:p>
        <w:p>
          <w:pPr>
            <w:pStyle w:val="Footer"/>
            <w:rPr>
              <w:sz w:val="14"/>
              <w:szCs w:val="14"/>
              <w:lang w:val="fr-FR"/>
            </w:rPr>
          </w:pPr>
          <w:r>
            <w:rPr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</w:rPr>
              <w:t>www.comune.ventimiglia.it</w:t>
            </w:r>
          </w:hyperlink>
          <w:r>
            <w:rPr>
              <w:sz w:val="14"/>
              <w:szCs w:val="14"/>
            </w:rPr>
            <w:t xml:space="preserve">  – E-Mail Certificata: </w:t>
          </w:r>
          <w:hyperlink r:id="rId2">
            <w:r>
              <w:rPr>
                <w:rStyle w:val="InternetLink"/>
                <w:lang w:val="fr-FR"/>
              </w:rPr>
              <w:t>comune.ventimiglia@legalmail.it</w:t>
            </w:r>
          </w:hyperlink>
        </w:p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t>P. IVA / C.F. : 00247210081</w:t>
          </w:r>
        </w:p>
        <w:p>
          <w:pPr>
            <w:pStyle w:val="Footer"/>
            <w:jc w:val="center"/>
            <w:rPr>
              <w:i/>
              <w:i/>
            </w:rPr>
          </w:pPr>
          <w:r>
            <w:rPr>
              <w:i/>
              <w:sz w:val="14"/>
              <w:szCs w:val="14"/>
            </w:rPr>
            <w:t xml:space="preserve">Pag. </w:t>
          </w:r>
          <w:r>
            <w:rPr>
              <w:i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</w:rPr>
            <w:instrText xml:space="preserve"> PAGE </w:instrText>
          </w:r>
          <w:r>
            <w:rPr>
              <w:sz w:val="14"/>
              <w:i/>
              <w:szCs w:val="14"/>
            </w:rPr>
            <w:fldChar w:fldCharType="separate"/>
          </w:r>
          <w:r>
            <w:rPr>
              <w:sz w:val="14"/>
              <w:i/>
              <w:szCs w:val="14"/>
            </w:rPr>
            <w:t>5</w:t>
          </w:r>
          <w:r>
            <w:rPr>
              <w:sz w:val="14"/>
              <w:i/>
              <w:szCs w:val="14"/>
            </w:rPr>
            <w:fldChar w:fldCharType="end"/>
          </w:r>
          <w:r>
            <w:rPr>
              <w:i/>
              <w:sz w:val="14"/>
              <w:szCs w:val="14"/>
            </w:rPr>
            <w:t xml:space="preserve"> di </w:t>
          </w:r>
          <w:r>
            <w:rPr>
              <w:i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</w:rPr>
            <w:instrText xml:space="preserve"> NUMPAGES \* ARABIC </w:instrText>
          </w:r>
          <w:r>
            <w:rPr>
              <w:sz w:val="14"/>
              <w:i/>
              <w:szCs w:val="14"/>
            </w:rPr>
            <w:fldChar w:fldCharType="separate"/>
          </w:r>
          <w:r>
            <w:rPr>
              <w:sz w:val="14"/>
              <w:i/>
              <w:szCs w:val="14"/>
            </w:rPr>
            <w:t>5</w:t>
          </w:r>
          <w:r>
            <w:rPr>
              <w:sz w:val="14"/>
              <w:i/>
              <w:szCs w:val="14"/>
            </w:rPr>
            <w:fldChar w:fldCharType="end"/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33"/>
      <w:gridCol w:w="1566"/>
    </w:tblGrid>
    <w:tr>
      <w:trPr>
        <w:trHeight w:val="867" w:hRule="atLeast"/>
      </w:trPr>
      <w:tc>
        <w:tcPr>
          <w:tcW w:w="8633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Documento informatico firmato digitalmente ai sensi del D.Lgs 82/2005 s.m.i. e norme collegate, il quale sostituisce il documento cartaceo e la firma autografa</w:t>
          </w:r>
        </w:p>
        <w:p>
          <w:pPr>
            <w:pStyle w:val="Footer"/>
            <w:jc w:val="both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Footer"/>
            <w:jc w:val="both"/>
            <w:rPr/>
          </w:pPr>
          <w:r>
            <w:rPr>
              <w:sz w:val="14"/>
              <w:szCs w:val="14"/>
            </w:rPr>
            <w:t xml:space="preserve">Piazza della Libertà 3 – 18039 VENTIMIGLIA  –  Provincia di Imperia  – Tel. 0184 2801 –   Fax 0184 352581 </w:t>
          </w:r>
        </w:p>
        <w:p>
          <w:pPr>
            <w:pStyle w:val="Footer"/>
            <w:jc w:val="both"/>
            <w:rPr>
              <w:sz w:val="14"/>
              <w:szCs w:val="14"/>
              <w:lang w:val="fr-FR"/>
            </w:rPr>
          </w:pPr>
          <w:r>
            <w:rPr>
              <w:sz w:val="14"/>
              <w:szCs w:val="14"/>
            </w:rPr>
            <w:t xml:space="preserve">Sito Internet: </w:t>
          </w:r>
          <w:hyperlink r:id="rId1">
            <w:r>
              <w:rPr>
                <w:rStyle w:val="InternetLink"/>
                <w:sz w:val="14"/>
                <w:szCs w:val="14"/>
              </w:rPr>
              <w:t>www.comune.ventimiglia.it</w:t>
            </w:r>
          </w:hyperlink>
          <w:r>
            <w:rPr>
              <w:sz w:val="14"/>
              <w:szCs w:val="14"/>
            </w:rPr>
            <w:t xml:space="preserve">  – E-Mail Certificata: </w:t>
          </w:r>
          <w:hyperlink r:id="rId2">
            <w:r>
              <w:rPr>
                <w:rStyle w:val="InternetLink"/>
                <w:sz w:val="14"/>
                <w:szCs w:val="14"/>
                <w:lang w:val="fr-FR"/>
              </w:rPr>
              <w:t>comune.ventimiglia@legalmail.it</w:t>
            </w:r>
          </w:hyperlink>
        </w:p>
        <w:p>
          <w:pPr>
            <w:pStyle w:val="Footer"/>
            <w:jc w:val="both"/>
            <w:rPr>
              <w:sz w:val="14"/>
              <w:szCs w:val="14"/>
            </w:rPr>
          </w:pPr>
          <w:r>
            <w:rPr>
              <w:sz w:val="14"/>
              <w:szCs w:val="14"/>
            </w:rPr>
            <w:t>P. IVA / C.F. : 00247210081</w:t>
          </w:r>
        </w:p>
        <w:p>
          <w:pPr>
            <w:pStyle w:val="Footer"/>
            <w:jc w:val="both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Pag.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1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i/>
              <w:sz w:val="16"/>
              <w:szCs w:val="16"/>
            </w:rPr>
            <w:t xml:space="preserve"> di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NUMPAGES \* ARABIC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5</w:t>
          </w:r>
          <w:r>
            <w:rPr>
              <w:sz w:val="16"/>
              <w:i/>
              <w:szCs w:val="16"/>
            </w:rPr>
            <w:fldChar w:fldCharType="end"/>
          </w:r>
        </w:p>
      </w:tc>
      <w:tc>
        <w:tcPr>
          <w:tcW w:w="156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drawing>
        <wp:inline distT="0" distB="0" distL="0" distR="0">
          <wp:extent cx="1299210" cy="935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93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Cs w:val="24"/>
      </w:rPr>
    </w:pPr>
    <w:r>
      <w:rPr>
        <w:b/>
        <w:spacing w:val="50"/>
        <w:sz w:val="48"/>
        <w:szCs w:val="48"/>
      </w:rPr>
      <w:t xml:space="preserve">CITTÀ </w:t>
    </w:r>
    <w:r>
      <w:rPr>
        <w:b/>
        <w:spacing w:val="50"/>
        <w:sz w:val="28"/>
        <w:szCs w:val="28"/>
      </w:rPr>
      <w:t>di</w:t>
    </w:r>
    <w:r>
      <w:rPr>
        <w:b/>
        <w:spacing w:val="50"/>
        <w:sz w:val="48"/>
        <w:szCs w:val="48"/>
      </w:rPr>
      <w:t xml:space="preserve"> VENTIMIGLIA </w:t>
      <w:br/>
    </w:r>
    <w:r>
      <w:rPr>
        <w:szCs w:val="24"/>
        <w:u w:val="single"/>
      </w:rPr>
      <w:t>Provincia di Imperia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ventimiglia.it/" TargetMode="External"/><Relationship Id="rId2" Type="http://schemas.openxmlformats.org/officeDocument/2006/relationships/hyperlink" Target="mailto:comune.ventimiglia@legalmail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ventimiglia.it/" TargetMode="External"/><Relationship Id="rId2" Type="http://schemas.openxmlformats.org/officeDocument/2006/relationships/hyperlink" Target="mailto:comune.ventimiglia@legalmail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06:00Z</dcterms:created>
  <dc:creator>aa</dc:creator>
  <dc:description/>
  <cp:keywords/>
  <dc:language>en-US</dc:language>
  <cp:lastModifiedBy>calabria tiziana</cp:lastModifiedBy>
  <cp:lastPrinted>2023-04-05T12:07:00Z</cp:lastPrinted>
  <dcterms:modified xsi:type="dcterms:W3CDTF">2023-04-06T07:06:00Z</dcterms:modified>
  <cp:revision>2</cp:revision>
  <dc:subject/>
  <dc:title> </dc:title>
</cp:coreProperties>
</file>